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018149592"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47622263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87660494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